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(9:13) Designing an Iron-On Tee-Shirt</w:t>
      </w:r>
    </w:p>
    <w:p>
      <w:pPr>
        <w:pStyle w:val="NoSpacing"/>
        <w:rPr/>
      </w:pPr>
      <w:r>
        <w:rPr>
          <w:b/>
          <w:sz w:val="24"/>
        </w:rPr>
        <w:t>Instructions:</w:t>
      </w:r>
      <w:r>
        <w:rPr>
          <w:sz w:val="24"/>
        </w:rPr>
        <w:t xml:space="preserve"> Students create iron-on tee-shirts with political cartoons and as part of plays.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1. Locate online a digital image (photograph, political cartoon) you want to put on your tee-shirt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2. Import the image into Powerpoint as background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3. Create a textbox and add a caption or quote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4. Adjust image contrast and the font color and size so text is legible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5. Save the slide as a jpg file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6. On Mac, open the jpg in Photoshop and flip the image horizontal and save. On a PC, open the jpg in Paint and flip the image horizontal and save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 xml:space="preserve">7. Set margins in a word file and import your flipped image. 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8. Print the flipped image on an iron-on sheet (I get them at Staples).</w:t>
      </w:r>
    </w:p>
    <w:p>
      <w:pPr>
        <w:pStyle w:val="NoSpacing"/>
        <w:ind w:left="360" w:hanging="360"/>
        <w:rPr>
          <w:sz w:val="24"/>
        </w:rPr>
      </w:pPr>
      <w:r>
        <w:rPr>
          <w:sz w:val="24"/>
        </w:rPr>
        <w:t>9. Follow directions for ironing your image onto a white tee-shirt. I use an extra-large tee-shirt so it is easy to pull over my other clothing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Political Cartoon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drawing>
          <wp:inline distT="0" distB="0" distL="0" distR="0">
            <wp:extent cx="59436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Thomas Jefferson Tee-Shirt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55210" cy="331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/>
      </w:pPr>
      <w:r>
        <w:rPr>
          <w:b/>
          <w:sz w:val="24"/>
        </w:rPr>
        <w:t>Thomas Jefferson Tee-Shirt Flipped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18380" cy="349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2:59:00Z</dcterms:created>
  <dc:creator>Alan Singer</dc:creator>
  <dc:description/>
  <cp:keywords/>
  <dc:language>en-US</dc:language>
  <cp:lastModifiedBy>Alan Singer</cp:lastModifiedBy>
  <dcterms:modified xsi:type="dcterms:W3CDTF">2013-12-27T01:26:00Z</dcterms:modified>
  <cp:revision>7</cp:revision>
  <dc:subject/>
  <dc:title/>
</cp:coreProperties>
</file>